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b/>
          <w:sz w:val="22"/>
          <w:szCs w:val="22"/>
        </w:rPr>
        <w:t>Dunakeszi Város Polgármesterétől</w:t>
        <w:tab/>
        <w:tab/>
        <w:tab/>
        <w:tab/>
        <w:t xml:space="preserve">             „Sajtó tájékoztatható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1. december 15-i ülésé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284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right="610" w:hanging="720"/>
        <w:jc w:val="both"/>
        <w:rPr/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Dunakeszi Város Önkormányzat Képviselő-testületének ………/2011. (.../…) számú önkormányzati rendelete Dunakeszi Város Önkormányzat Képviselő-testületének</w:t>
      </w:r>
    </w:p>
    <w:p>
      <w:pPr>
        <w:pStyle w:val="Normal"/>
        <w:ind w:left="720" w:right="610" w:hanging="1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1/2006. (VI.30.) számú, a temetőkről és a temetkezési tevékenységről szóló önkormányzati rendelete (a továbbiakban: R) módosításáról</w:t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Dunakeszi Köztetető üzemeletetetési feladatait átvevő Dunakeszi Közüzemi Kft. az üzemletetés során szerzett tapasztalatai alapján, az egyszerűbb értelmezhetőség és gazdaságos működés érdekében a Dunakeszi Város Önkormányzata Képviselő-testületének a temetőkről és a temetkezési tevékenységről szóló  21/2006. (VI.30.) számú rendelete módosítását javasolta. </w:t>
      </w:r>
    </w:p>
    <w:p>
      <w:pPr>
        <w:pStyle w:val="Normal"/>
        <w:ind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sz w:val="22"/>
          <w:szCs w:val="22"/>
        </w:rPr>
        <w:t>Kérem a T. képviselő-testületet, hogy az alábbi rendelet módosítást tárgyalja meg és fogadja el.</w:t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Dunakeszi, 2011. december 6.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r. Molnár Györg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     jegyző</w:t>
      </w:r>
    </w:p>
    <w:p>
      <w:pPr>
        <w:pStyle w:val="Normal"/>
        <w:ind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Önkormányzat Képviselő-testületének ………/2011. (.../…) számú önkormányzati rendelete Dunakeszi Város Önkormányzat Képviselő-testületén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/2006. (VI.30.) számú, a temetőkről és a temetkezési tevékenységről szóló önkormányzati rendelete (a továbbiakban: R) módosításár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A R. 1. sz. melléklete helyébe jelen rendelet 1. sz. melléklete lép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>2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. 3.§ (2) bekezdése helyébe a következő rendelkezés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A köztemetőben Dunakeszin állandó vagy ideiglenes lakással rendelkező, vagy Dunakeszi város területén elhunytakat lehet eltemetni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Indokolt esetben a Dunakeszi Város Önkormányzat Képviselő-testületének hatáskörrel rendelkező bizottsága a rendelkezés alól felmentést adha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3"/>
          <w:sz w:val="22"/>
          <w:szCs w:val="22"/>
        </w:rPr>
        <w:t>3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. 3.§ (3) bekezdése  helyébe a következő rendelkezés lé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i/>
          <w:i/>
          <w:spacing w:val="-3"/>
          <w:sz w:val="22"/>
          <w:szCs w:val="22"/>
        </w:rPr>
      </w:pPr>
      <w:r>
        <w:rPr>
          <w:i/>
          <w:sz w:val="24"/>
          <w:szCs w:val="24"/>
        </w:rPr>
        <w:t>(3) A temető üzemeltetője köteles az 1. számú mellékletben meghatározott, a temetkezési szolgáltatókat terhelő díjakat megfizetni, ha az üzemeltetés mellett temetkezési szolgáltató tevékenységet is végez.</w:t>
      </w:r>
    </w:p>
    <w:p>
      <w:pPr>
        <w:pStyle w:val="Normal"/>
        <w:jc w:val="both"/>
        <w:rPr>
          <w:i/>
          <w:i/>
          <w:spacing w:val="-3"/>
          <w:sz w:val="22"/>
          <w:szCs w:val="22"/>
        </w:rPr>
      </w:pPr>
      <w:r>
        <w:rPr>
          <w:i/>
          <w:spacing w:val="-3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. 4.§ a következők szerint módosu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) temetési hely: a temetőben létesített sírhely, sírbolt, urnafülke, urnasírhely, illetve az elhunytak hamvainak szórására, bemosására szolgáló parcellák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2) Az elhunytak eltemetése, ill. az elhamvasztottak elhelyezése az alábbi temetési helyekre történhet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./ </w:t>
        <w:tab/>
        <w:t xml:space="preserve">egyes sírhely                      </w:t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./ </w:t>
        <w:tab/>
        <w:t xml:space="preserve">gyermek sírhely 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./ </w:t>
        <w:tab/>
        <w:t>kettős sírhely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./ </w:t>
        <w:tab/>
        <w:t>sírbolt</w:t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./ </w:t>
        <w:tab/>
        <w:t xml:space="preserve">egyes urnafülke </w:t>
        <w:tab/>
        <w:t xml:space="preserve">      </w:t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f./ </w:t>
        <w:tab/>
        <w:t xml:space="preserve">kettős urnafülke      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./ </w:t>
        <w:tab/>
        <w:t>urnasírhely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h./ </w:t>
        <w:tab/>
        <w:t>urnasírbolt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./ </w:t>
        <w:tab/>
        <w:t>egyedi urnasírhely ("E" parcella), egy + három urna elhelyezési lehetőséggel</w:t>
        <w:tab/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j./ </w:t>
        <w:tab/>
        <w:t>egyes sírhely, kiemelt („dísz”) parcella</w:t>
        <w:tab/>
        <w:tab/>
        <w:tab/>
        <w:t xml:space="preserve">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k./ </w:t>
        <w:tab/>
        <w:t>kettős sírhely, kiemelt („dísz”)  parcella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3) Sírhely: a sírgödör mérete egyes sírhely esetén 220 x 110 cm, kettős sírhely esetén 220 x 260 cm, mélysége mindkét esetben 200 cm. Ezt a méretet a beépítés sem haladhatja meg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porsós rátemetés esetén úgy kell mélyíteni, hogy a felülre kerülő koporsó aljzata legalább 160 cm mélységbe kerüljön.</w:t>
      </w:r>
      <w:bookmarkStart w:id="0" w:name="pr42"/>
      <w:r>
        <w:rPr>
          <w:i/>
          <w:sz w:val="22"/>
          <w:szCs w:val="22"/>
        </w:rPr>
        <w:t xml:space="preserve"> A sírgödröt az üzemeltető hozzájárulásával természetes - a talajban lebomló - anyaggal burkolni lehet.</w:t>
      </w:r>
      <w:bookmarkEnd w:id="0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4) A sírokat egymástól 60 cm távolságra kell elhelyezni. A sorok közötti távolságnak 100 cm-nek kell lennie. A sírhelytáblák között legalább 4 méter széles utat kell hagyni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5) A gyermeksírhely 10 éven aluli halott részére 130 cm hosszú és 60 cm széles. E sírokat egymástól 50 cm távolságra kell elhelyezni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(6) Sírbolt: A sírbolt legalább két koporsó elhelyezését biztosító, terepszint alatti és feletti, illetve kizárólag terepszint feletti építményrészből álló temetési hely. A sírbolt fenntartásáról a rendelkezésre jogosult gondoskodik. A sírboltba csak annyi felnőtt koporsó helyezhető, ahány férőhelyre építették. A sírboltba további 10 urna helyezhető el. </w:t>
      </w:r>
    </w:p>
    <w:p>
      <w:pPr>
        <w:pStyle w:val="Normal"/>
        <w:rPr/>
      </w:pPr>
      <w:r>
        <w:rPr>
          <w:i/>
          <w:sz w:val="22"/>
          <w:szCs w:val="22"/>
        </w:rPr>
        <w:t xml:space="preserve">Sírbolt mélysége legalább 200 cm, belső hossza 220-250 cm, szélessége két holttestre számítva 150 cm. A sírbolt alját és oldalfalait vízbehatolás és földnyomás ellen ennek megfelelően ki kell képezni. A fedőlapot oly módon kell elkészíteni, hogy a sírbolt légmentesen záródjék. A fülkékkel épült sírbolt minden egyes fülkéje legalább 220 cm hosszú, 90 cm magas és 90 cm, széles. A sírbolt fülkét a koporsó elhelyezése után azonnal légmentesen le kell zárni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(7) Urnasírhely:  urna földbetemetése esetén a sírhely mérete 80 x 60 cm - az urnát befogadó belső méret 30 x 30 cm - mélysége legalább 50 cm, a sírhelyek közötti távolság 50 cm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yedi urnasírhely alapterülete 1,1 m X 1,1 m, a sírok között 0,5 m-nél nagyobb távolság egyik irányban sem lehetséges.</w:t>
      </w:r>
    </w:p>
    <w:p>
      <w:pPr>
        <w:pStyle w:val="Normal"/>
        <w:rPr/>
      </w:pPr>
      <w:r>
        <w:rPr>
          <w:i/>
          <w:sz w:val="22"/>
          <w:szCs w:val="22"/>
        </w:rPr>
        <w:t>Az urnasírbolt mérete 80 x 60 cm.</w:t>
      </w:r>
    </w:p>
    <w:p>
      <w:pPr>
        <w:pStyle w:val="Normal"/>
        <w:rPr/>
      </w:pPr>
      <w:r>
        <w:rPr>
          <w:i/>
          <w:sz w:val="22"/>
          <w:szCs w:val="22"/>
        </w:rPr>
        <w:t>Urnát urnafülkében elhelyezni, urnasírba temetni vagy sírhelybe rátemetni egyaránt szabad. A rátemetésnél ilyen esetben sírnyitási engedély nem szükséges, de az urnát a talaj szintjétől legalább 0,5 méter mélységbe kell temetni, kivéve, ha az urna urnatartóban a sír felületén kerül elhelyezésr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rnafülkébe, urnasírboltba 1-1 urna, urnasírhelyre (egyedi urnasírhelyre összesen) 4 urna temethető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8) Díszsírhely: a temető központi részében, kiemelt helyen található temetkezési hely, amelyben Dunakeszi Város Önkormányzata díszpolgárai, valamint az állami- politikai, és művészeti élet neves személyiségei temethetők el. Díszsírhelyen akár koporsós, akár hamvasztásos temetés végezhető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íszsírhelyet a Polgármester adományoz a Képviselő-testület részére történő utólagos beszámolási kötelezettség mellett. Az adományozást kérheti hozzátartozó, munkáltató vagy társadalmi szervezet. A díszsírhelyek mérete a (2) bek-ben foglaltak szerint alakul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díszsírhelyre történő rátemetést vagy urnaelhelyezést a Polgármester engedélyezi - szintén a Képviselő-testület részére történő utólagos beszámolási kötelezettség mellett -, arra kizárólag az ott nyugvó házastársa, gyermeke esetében van mód. A rátemethető koporsók, illetve urnák számát tekintve a díszsírhely az egyes,- illetve kettős sírhelyre vonatkozó szabályok szerint alakul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díszsírhelyek a temető kiürítéséig fennmaradnak, használatuk díjtalan, gondozásukat a temető üzemeltetője végzi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A R. 6.§ (1) bekezdés helyére a következő rendelkezés lép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(1) Valamennyi temetési mód számára külön sírhelytáblát (parcellát) kell kijelölni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6.§ (2) bekezdés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A temetőt sírhelytáblákra, a táblákat pedig sorokra kell osztani. A sírokat a temetőrendezési és sírhely-gazdálkodási tervnek megfelelően kell jelölni. A sírhelytáblákat, a sorokat és a sírokat számozni kell. A temetési helyek nyilvántartással való azonosíthatóságát biztosítani kell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7.§ (3) bekezdés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(3) A temetési hely feletti rendelkezési jog megszerzéséért, illetve újraváltásáért e rendelet 1. számú mellékletében foglalt összegű díjat kell megfizetni. A megváltási díj a temető tulajdonosát illeti meg, aki ezen bevételből finanszírozza az üzemeltetéssel és fenntartással kapcsolatban felmerült költségeit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7.§ (4) bekezdéssel a következők szerint egészül 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4) Amennyiben az elhunyt személy halálának időpontjában dunakeszi lakóhellyel (3. § (2) bek.) nem rendelkezett, akkor az 1.számú mellékletben megállapított díjat köteles megfizetni a temettető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8.§ (1) bekezdés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1) Temető-fenntartási hozzájárulást kell fizetnie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 temetőben vállalkozásszerűen munkát végző sírgondozónak, sírkövesnek, sírkő-tisztítónak, illetve bármilyen, vállalkozási jelleggel munkát végzőne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temető-fenntartási hozzájárulásként fizetendő díj magában foglalj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a temetőben végzett vállalkozási tevékenységgel összefüggő vízhasználat díját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íjat kell fizetni: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- a vállalkozási tevékenység során keletkezett hulladék elhelyezéséért, amennyiben annak elszállításáról nem a vállalkozó gondoskodik, (melléklet szerint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temetőben végzendő munkákhoz az elektromos áramot a ténylegesen mért fogyasztás alapján kell megállapítani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Díjtalan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sírgondozás céljára történő vízhasznála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a sírgondozás során keletkező hulladék, koszorú- és virágmaradvány az erre kijelölt helyen történő lerakása,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- az illemhely használata mind a temetőlátogatók, mind a vállalkozási tevékenységet folytatók által,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0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8.§ (2) bekezdés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(2) A hozzájárulás összegét, illetve a létesítmények (ravatalozók, hűtők) temetkezési vállalkozók részéről történő igénybevételének díját a rendelet 1. számú melléklete tartalmazza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. 8.§ (4) bekezdés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4) A temetőben végzendő bármely üzletszerű tevékenységet - kivéve a sírok gondozását és növénnyel való beültetését - a vállalkozó a temető üzemeltetőjének előzetes írásbeli engedélyével, a tulajdonos egyidejű értesítése mellett végezhet úgy, hogy más kegyeleti tevékenységét (a szertartások rendjét, a látogatók kegyeleti érzéseit) ne zavarja, a szomszédos sírokban és a temető infrastrukturális létesítményeiben kárt nem okozhatnak. Amennyiben a vállalkozásszerűen munkát végző a jogszabályi feltételeknek nem felel meg, tevékenységének további végzésétől a tulajdonos eltilthatj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2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8.§ (6) bekezdés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6) A temetőbe sírkőterméket beszállítani, azokat a sírokon elhelyezni, illetve sírkőtermékekkel kapcsolatos szolgáltatási munkát (pl tisztítás) végezni kizárólag az e tevékenység ellátására jogosultak végezhetnek. A szolgáltatási jelleggel, sírkővel kapcsolatos munkát végző vállalkozók e rendelet 1. számú  mellékletben meghatározott díj ellenében behajthatnak gépjárművel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10.§ (1) bekezdés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1) Az üzemeltető nyilvántartó könyvet és sírboltkönyvet köteles  vezetni minden 1.§ (1) bekezdésben megjelölt temetőben, továbbá a temetőt látogatók számára hozzáférhető helyen panaszkönyvet tartani. A panaszkönyvbe bejegyzett panaszokat az üzemeltető köteles legfeljebb 15 napon belül kivizsgálni, annak eredményéről a panasztevőt tájékoztatni és a panasz okát megszüntetni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4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11.§ helyére a következő rendelkezés lé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) A temető üzemeltetését a tulajdonossal  kötött kegyeleti közszolgáltatási szerződés alapján az üzemeltető látja el, beleértve a közművek üzemeltetését és a temetői létesítmények gondozását, karbantartását és minden egyéb, a jogszabályban foglalt feladato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temető belső rendeltetésszerű használatához a temető üzemeltetőjének biztosítania kell különösen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bejárattól a ravatalozóhoz vezető utat és a sírok megközelítéséhez szükséges útvonalaka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a temető bekerítésé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a felravatalozáshoz alkalmas ravatalozó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a vízvételi lehetősége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- a közüzemi szennyvízelvezetést vagy a vízügyi és egészségügyi hatóságok </w:t>
        <w:tab/>
        <w:t>előírásainak megfelelő szikkasztást ülepítést stb.)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illemhelye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szilárd hulladék elhelyezésére kijelölt helye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a kegyeleti jellegnek megfelelő parkosítás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- a jogszabályi előírásoknak, illetve szükség szerint a halottak ideiglenes elhelyezésére </w:t>
        <w:tab/>
        <w:t>szolgáló kamrát és hűtést, orvosi szobát, boncoló helyiséget, kelléktárat, világítás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temető közvilágítását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2) A temetőn belül az alábbiakkal kapcsolatos feladatok ellátása kizárólag az üzemeltető szakszemélyzetének igénybevételével lehetsége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az elhunyt hűtése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- az elhunt átvétele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ab/>
        <w:t>- sírhely első alkalommal történő kiásása, mélyítés, sírhely nyitás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z ezekkel kapcsolatos díjakat a melléklet tartalmazza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3) A ravatalozó tisztán- és rendben tartása a temető üzemeltetőjének kötelezettsége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4) Az elhunytak szállításánál, ravatalozásánál és az eltemetésnél a legnagyobb gonddal, kímélettel és a kegyeleti szabályok szigorú betartásával kell eljárni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5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. 12.§ (7) bekezdése helyére az alábbi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7) A temetőben a sírhelytáblák megközelítésére szolgáló utak karbantartásáról a temető üzemeltetőjének kell gondoskodnia, lezárt temető esetén is. Szükség esetén, ha egy sír a többi sír megközelítését akadályozza, annak megigazítását a temető üzemeltetője is elvégeztetheti, azonban előtte a hozzátartozók értesítését meg kell kísérelnie és az elvégzett munkáért azzal arányban álló, egyedileg meghatározott díjat kérh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R. 13.§ (4) bekezdés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4) A működő temető nyitvatartási ideje: március 1-től szeptember október 310-ig, 7.00 órától 1920.00 óráig; október november 1-től február 28-ig 8.00 órától 1817.00 óráig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A temetőt az üzemeltető halottak napját megelőző 5 nappal és azt követő 5 nappal en igény szerint rendkívüli hosszabbított nyitva tartással üzemeltet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7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13.§ (6) bekezdés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6) A temetők környezetének védelme és tisztaságának megőrzése valamennyi temetőlátogató kötelezettsége. A hulladékot a kijelölt hulladéklerakó-helyeken kell elhelyezni és mindennemű szennyezéstől tartózkodni kell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fentiek betartásának ellenőrzése és a hulladék rendszeres elszállítása az üzemeltető feladat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8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14.§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 rendelet hatálya alá tartozó temetőkben tilos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szeszesital fogyasztása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12 éven aluli gyermekek felnőtt kísérő nélküli tartózkodása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  <w:vertAlign w:val="superscript"/>
        </w:rPr>
        <w:t xml:space="preserve">2 </w:t>
      </w:r>
      <w:r>
        <w:rPr>
          <w:i/>
          <w:sz w:val="22"/>
          <w:szCs w:val="22"/>
        </w:rPr>
        <w:t>az üzemeltető alkalmazottjának külön engedélye nélkül</w:t>
      </w:r>
      <w:r>
        <w:rPr>
          <w:b/>
          <w:i/>
          <w:sz w:val="22"/>
          <w:szCs w:val="22"/>
          <w:vertAlign w:val="superscript"/>
        </w:rPr>
        <w:t xml:space="preserve"> </w:t>
      </w:r>
      <w:r>
        <w:rPr>
          <w:i/>
          <w:sz w:val="22"/>
          <w:szCs w:val="22"/>
        </w:rPr>
        <w:t>gépjárművel behajtani, valamint ott úgy várakozni, hogy a többi sírhely megközelítését és a temetést akadályozza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a temető létesítményeit, a sírokat, az azokon lévő síremlékeket, a növényzetet, táblákat, bármely más tárgyat beszennyezni, rongálni, virágot, ágat letépni, fát, bokrot kivágni, sírok és sírboltok díszítésére szolgáló tárgyakat (pl: virágot, növényt, sírkőterméket) illetéktelenül elvenni vagy eltávolítani, a temetőből jogosulatlanul kivinni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állatot bevinni,kivéve a vakvezető és a temető őrzését szolgáló kutyákat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az üzemeltető előzetes hozzájárulása nélkül építőanyagot beszállítani, építési vagy bontási munkát megkezdeni, bontási anyagot elszállítani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hulladékot, koszorú- és virágmaradványt a kijelölt helyen kívül egyéb helyen lerakni, elégetni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hangoskodással, zajkeltéssel, hiányos öltözékben való megjelenéssel, bármilyen egyéb  zavaró magatartással a szertartások rendjét zavarni, temetőlátogatók kegyeleti érzéseit megsérteni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sírokat és a temető létesítményeit, berendezéseit megrongálni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9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16.§ (1) bekezdés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) A temető területén végezhető kegyeleti szolgáltatás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avatalozás, sírnyitás, sírhelyek ki - és visszahantolása, sírba helyezés, urnaelhelyezés, a hamvak szétszórása, exhumálás és újratemetés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R. 17.§ (1) bekezdés helyére a következő rendelkezés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) Aki a 14. §-ban foglaltakat megsérti, amennyiben magasabb szintű jogszabályban foglalt tényállást nem valósít meg, szabálysértést követ el és 30.000 Ft-ig terjedő pénzbírsággal sújthat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§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) E rendelet a kihirdetését követő napon lép hatályb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E rendelet hatályát veszti kihirdetésétől számított tizenötödik napon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, 2011. november 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r. Molnár György</w:t>
        <w:tab/>
        <w:tab/>
        <w:tab/>
        <w:tab/>
        <w:tab/>
        <w:t xml:space="preserve">       Dióssi Csaba</w:t>
        <w:tab/>
        <w:tab/>
        <w:t xml:space="preserve">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jegyző</w:t>
        <w:tab/>
        <w:tab/>
        <w:tab/>
        <w:tab/>
        <w:tab/>
        <w:tab/>
        <w:t xml:space="preserve">        polgármester</w:t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pacing w:val="-3"/>
          <w:sz w:val="22"/>
          <w:szCs w:val="22"/>
          <w:u w:val="single"/>
        </w:rPr>
      </w:pPr>
      <w:r>
        <w:rPr>
          <w:b/>
          <w:spacing w:val="-3"/>
          <w:sz w:val="22"/>
          <w:szCs w:val="22"/>
          <w:u w:val="single"/>
        </w:rPr>
      </w:r>
    </w:p>
    <w:p>
      <w:pPr>
        <w:pStyle w:val="Normal"/>
        <w:ind w:left="6120" w:hanging="0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372" w:firstLine="708"/>
        <w:jc w:val="both"/>
        <w:rPr/>
      </w:pPr>
      <w:r>
        <w:rPr>
          <w:b/>
        </w:rPr>
        <w:t xml:space="preserve">1. sz. melléklet </w:t>
      </w:r>
      <w:r>
        <w:rPr>
          <w:b/>
          <w:vertAlign w:val="superscript"/>
        </w:rPr>
        <w:t>2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w:t>Dunakeszi Város Képviselő-testületének  21/2006. (VI.28.)  rendeletéhez a temetőkről és temetkezési tevékenység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 A temetői létesítmények igénybevételéért a temetkezési szolgáltatók által fizetendő díjak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halottszállítás:</w:t>
        <w:tab/>
        <w:tab/>
        <w:tab/>
        <w:tab/>
        <w:tab/>
        <w:tab/>
        <w:tab/>
        <w:tab/>
        <w:t xml:space="preserve">  2.00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sírhelynyitás:</w:t>
        <w:tab/>
        <w:tab/>
        <w:tab/>
        <w:tab/>
        <w:tab/>
        <w:tab/>
        <w:tab/>
        <w:t xml:space="preserve">              5.000 F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visszahantolás:</w:t>
        <w:tab/>
        <w:tab/>
        <w:tab/>
        <w:tab/>
        <w:tab/>
        <w:tab/>
        <w:tab/>
        <w:t xml:space="preserve">              5.000 Ft</w:t>
      </w:r>
    </w:p>
    <w:p>
      <w:pPr>
        <w:pStyle w:val="Normal"/>
        <w:jc w:val="both"/>
        <w:rPr/>
      </w:pPr>
      <w:r>
        <w:rPr/>
        <w:t xml:space="preserve">- sírhely mélyítése: </w:t>
        <w:tab/>
        <w:tab/>
        <w:tab/>
        <w:tab/>
        <w:tab/>
        <w:tab/>
        <w:tab/>
        <w:tab/>
        <w:t xml:space="preserve">  10.000 Ft</w:t>
      </w:r>
    </w:p>
    <w:p>
      <w:pPr>
        <w:pStyle w:val="Normal"/>
        <w:jc w:val="both"/>
        <w:rPr/>
      </w:pPr>
      <w:r>
        <w:rPr/>
        <w:t>- sírhely első alkalommal történő kiásása: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egyes felnőtt : 20.000 Ft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kettős felnőtt:  30.000 Ft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gyermek:           5.000 Ft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r>
        <w:rPr/>
        <w:t>urna:                  8.000 Ft</w:t>
      </w:r>
    </w:p>
    <w:p>
      <w:pPr>
        <w:pStyle w:val="Normal"/>
        <w:jc w:val="both"/>
        <w:rPr/>
      </w:pPr>
      <w:r>
        <w:rPr/>
        <w:t>-  ravatalozó használati díja:</w:t>
        <w:tab/>
        <w:tab/>
        <w:tab/>
        <w:tab/>
        <w:tab/>
        <w:tab/>
        <w:tab/>
        <w:t xml:space="preserve"> 18.000 Ft/alkalom</w:t>
      </w:r>
    </w:p>
    <w:p>
      <w:pPr>
        <w:pStyle w:val="Normal"/>
        <w:jc w:val="both"/>
        <w:rPr/>
      </w:pPr>
      <w:r>
        <w:rPr/>
        <w:t>- halotthűtés díja:</w:t>
        <w:tab/>
        <w:tab/>
        <w:tab/>
        <w:tab/>
        <w:tab/>
        <w:tab/>
        <w:tab/>
        <w:tab/>
        <w:t xml:space="preserve">  2.200Ft/fő/nap </w:t>
      </w:r>
    </w:p>
    <w:p>
      <w:pPr>
        <w:pStyle w:val="Normal"/>
        <w:jc w:val="both"/>
        <w:rPr/>
      </w:pPr>
      <w:r>
        <w:rPr/>
        <w:t xml:space="preserve">- halott átvétel munkaidőben: </w:t>
        <w:tab/>
        <w:tab/>
        <w:tab/>
        <w:tab/>
        <w:tab/>
        <w:tab/>
        <w:t xml:space="preserve">  6.000 Ft</w:t>
      </w:r>
    </w:p>
    <w:p>
      <w:pPr>
        <w:pStyle w:val="Normal"/>
        <w:jc w:val="both"/>
        <w:rPr/>
      </w:pPr>
      <w:r>
        <w:rPr/>
        <w:t xml:space="preserve">- halott átvétel munkaidőn kívül: </w:t>
        <w:tab/>
        <w:tab/>
        <w:tab/>
        <w:tab/>
        <w:tab/>
        <w:tab/>
        <w:t xml:space="preserve">  7.000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I. A temetkezési szolgáltatók kivételével a temetőben vállalkozásszerűen munkát végzők által fizetendő temetőfenntartási hozzájárulás:</w:t>
      </w:r>
    </w:p>
    <w:p>
      <w:pPr>
        <w:pStyle w:val="Normal"/>
        <w:jc w:val="both"/>
        <w:rPr/>
      </w:pPr>
      <w:r>
        <w:rPr/>
        <w:t xml:space="preserve">- Temetőfenntartási hozzájárulás: </w:t>
        <w:tab/>
        <w:tab/>
        <w:tab/>
        <w:tab/>
        <w:tab/>
        <w:tab/>
        <w:t>12.000 Ft/alkalom</w:t>
      </w:r>
    </w:p>
    <w:p>
      <w:pPr>
        <w:pStyle w:val="Normal"/>
        <w:jc w:val="both"/>
        <w:rPr/>
      </w:pPr>
      <w:r>
        <w:rPr/>
        <w:t>- munkavégzés új síremlék állítása:</w:t>
        <w:tab/>
        <w:tab/>
        <w:tab/>
        <w:tab/>
        <w:tab/>
        <w:tab/>
        <w:t xml:space="preserve">8.000 Ft/síremlék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     síremlék javítása esetén:</w:t>
      </w:r>
      <w:r>
        <w:rPr>
          <w:b/>
        </w:rPr>
        <w:t xml:space="preserve"> </w:t>
        <w:tab/>
        <w:tab/>
        <w:tab/>
        <w:tab/>
        <w:tab/>
        <w:tab/>
      </w:r>
      <w:r>
        <w:rPr/>
        <w:t xml:space="preserve">4.000Ft/síremlék </w:t>
      </w:r>
    </w:p>
    <w:p>
      <w:pPr>
        <w:pStyle w:val="Normal"/>
        <w:jc w:val="both"/>
        <w:rPr/>
      </w:pPr>
      <w:r>
        <w:rPr/>
        <w:t xml:space="preserve">- kertészeti munkák: </w:t>
        <w:tab/>
        <w:tab/>
        <w:tab/>
        <w:tab/>
        <w:tab/>
        <w:tab/>
        <w:tab/>
        <w:tab/>
        <w:t xml:space="preserve">  800 Ft/sírhely/év</w:t>
      </w:r>
    </w:p>
    <w:p>
      <w:pPr>
        <w:pStyle w:val="Normal"/>
        <w:jc w:val="both"/>
        <w:rPr/>
      </w:pPr>
      <w:r>
        <w:rPr/>
        <w:t>- hulladék elhelyezés vállalkozóknak</w:t>
        <w:tab/>
        <w:tab/>
        <w:tab/>
        <w:tab/>
        <w:tab/>
        <w:t>4000Ft/alkal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</w:t>
      </w:r>
      <w:r>
        <w:rPr>
          <w:b/>
        </w:rPr>
        <w:t>Temetési helyek megváltásának és újraváltásának a temetői létesítmények igénybevételének díjai:</w:t>
      </w:r>
    </w:p>
    <w:p>
      <w:pPr>
        <w:pStyle w:val="Normal"/>
        <w:jc w:val="both"/>
        <w:rPr/>
      </w:pPr>
      <w:r>
        <w:rPr/>
        <w:t xml:space="preserve">- egyes sírhely                      </w:t>
        <w:tab/>
        <w:tab/>
        <w:tab/>
        <w:tab/>
        <w:tab/>
        <w:tab/>
        <w:tab/>
        <w:t xml:space="preserve"> 24.000Ft/25év</w:t>
      </w:r>
    </w:p>
    <w:p>
      <w:pPr>
        <w:pStyle w:val="Normal"/>
        <w:jc w:val="both"/>
        <w:rPr/>
      </w:pPr>
      <w:r>
        <w:rPr/>
        <w:t xml:space="preserve">- gyermek sírhely: </w:t>
        <w:tab/>
        <w:tab/>
        <w:tab/>
        <w:tab/>
        <w:tab/>
        <w:tab/>
        <w:tab/>
        <w:tab/>
        <w:t xml:space="preserve">  7.000Ft/25év</w:t>
      </w:r>
    </w:p>
    <w:p>
      <w:pPr>
        <w:pStyle w:val="Normal"/>
        <w:jc w:val="both"/>
        <w:rPr/>
      </w:pPr>
      <w:r>
        <w:rPr/>
        <w:t>- kettős sírhely</w:t>
        <w:tab/>
        <w:tab/>
        <w:tab/>
        <w:tab/>
        <w:tab/>
        <w:tab/>
        <w:tab/>
        <w:tab/>
        <w:t>48.000 Ft/25 év</w:t>
      </w:r>
    </w:p>
    <w:p>
      <w:pPr>
        <w:pStyle w:val="Normal"/>
        <w:jc w:val="both"/>
        <w:rPr/>
      </w:pPr>
      <w:r>
        <w:rPr/>
        <w:t>- sírbolt</w:t>
        <w:tab/>
        <w:tab/>
        <w:tab/>
        <w:tab/>
        <w:tab/>
        <w:tab/>
        <w:tab/>
        <w:tab/>
        <w:tab/>
        <w:t>100.000 Ft/60 év/fő</w:t>
      </w:r>
    </w:p>
    <w:p>
      <w:pPr>
        <w:pStyle w:val="Normal"/>
        <w:jc w:val="both"/>
        <w:rPr/>
      </w:pPr>
      <w:r>
        <w:rPr/>
        <w:t xml:space="preserve">- egyes urnafülke </w:t>
        <w:tab/>
        <w:t xml:space="preserve">      </w:t>
        <w:tab/>
        <w:tab/>
        <w:tab/>
        <w:tab/>
        <w:tab/>
        <w:tab/>
        <w:tab/>
        <w:t xml:space="preserve">  10.000 Ft/10 év</w:t>
      </w:r>
    </w:p>
    <w:p>
      <w:pPr>
        <w:pStyle w:val="Normal"/>
        <w:jc w:val="both"/>
        <w:rPr/>
      </w:pPr>
      <w:r>
        <w:rPr/>
        <w:t xml:space="preserve">- kettős urnafülke      </w:t>
        <w:tab/>
        <w:tab/>
        <w:tab/>
        <w:tab/>
        <w:tab/>
        <w:tab/>
        <w:tab/>
        <w:tab/>
        <w:t xml:space="preserve"> 32.000 Ft/10 év</w:t>
      </w:r>
    </w:p>
    <w:p>
      <w:pPr>
        <w:pStyle w:val="Normal"/>
        <w:jc w:val="both"/>
        <w:rPr/>
      </w:pPr>
      <w:r>
        <w:rPr/>
        <w:t>- urnasírhely</w:t>
        <w:tab/>
        <w:tab/>
        <w:tab/>
        <w:tab/>
        <w:tab/>
        <w:tab/>
        <w:tab/>
        <w:tab/>
        <w:tab/>
        <w:t xml:space="preserve"> 28.000 Ft/10 év</w:t>
      </w:r>
    </w:p>
    <w:p>
      <w:pPr>
        <w:pStyle w:val="Normal"/>
        <w:jc w:val="both"/>
        <w:rPr/>
      </w:pPr>
      <w:r>
        <w:rPr/>
        <w:t>- urnasírbolt</w:t>
        <w:tab/>
        <w:tab/>
        <w:tab/>
        <w:tab/>
        <w:tab/>
        <w:tab/>
        <w:tab/>
        <w:tab/>
        <w:tab/>
        <w:t xml:space="preserve"> 32.000 Ft/20 év </w:t>
      </w:r>
    </w:p>
    <w:p>
      <w:pPr>
        <w:pStyle w:val="Normal"/>
        <w:jc w:val="both"/>
        <w:rPr/>
      </w:pPr>
      <w:r>
        <w:rPr/>
        <w:t>- egyedi urnasírhely ("E" parcella), egy urna elhelyezési lehetőséggel:</w:t>
        <w:tab/>
        <w:t xml:space="preserve"> 40.000 Ft/20 év</w:t>
      </w:r>
    </w:p>
    <w:p>
      <w:pPr>
        <w:pStyle w:val="Normal"/>
        <w:jc w:val="both"/>
        <w:rPr/>
      </w:pPr>
      <w:r>
        <w:rPr/>
        <w:t xml:space="preserve">- "E" parcella, minden további elhelyezési lehetőség:   </w:t>
        <w:tab/>
        <w:tab/>
        <w:tab/>
        <w:t xml:space="preserve"> 10.000Ft/urnasírhely</w:t>
      </w:r>
    </w:p>
    <w:p>
      <w:pPr>
        <w:pStyle w:val="Normal"/>
        <w:jc w:val="both"/>
        <w:rPr/>
      </w:pPr>
      <w:r>
        <w:rPr/>
        <w:t>- egyes sírhely, kiemelt („dísz”) parcella</w:t>
        <w:tab/>
        <w:tab/>
        <w:tab/>
        <w:tab/>
        <w:tab/>
        <w:t xml:space="preserve"> 50.000 Ft/25 év</w:t>
      </w:r>
    </w:p>
    <w:p>
      <w:pPr>
        <w:pStyle w:val="Normal"/>
        <w:jc w:val="both"/>
        <w:rPr/>
      </w:pPr>
      <w:r>
        <w:rPr/>
        <w:t>- kettős sírhely, kiemelt („dísz”)  parcella</w:t>
        <w:tab/>
        <w:tab/>
        <w:tab/>
        <w:tab/>
        <w:tab/>
        <w:t xml:space="preserve"> 80.000Ft/25 év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 Dunakeszi lakóhellyel (3. § (2) bek.) nem rendelkezett elhunyt esetén fizetendő temetési hely megváltási pótdíj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000.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 Fenti árak az ÁFÁ-t nem tartalmazzák, azt a mindenkor hatályos jogszabályok szerint kell felszámítani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basedOn w:val="Bekezdsalapbettpusa"/>
    <w:qFormat/>
    <w:rPr>
      <w:bCs/>
      <w:sz w:val="24"/>
      <w:lang w:val="en-US" w:eastAsia="en-US"/>
    </w:rPr>
  </w:style>
  <w:style w:type="character" w:styleId="SzvegtrzsbehzssalChar">
    <w:name w:val="Szövegtörzs behúzással Char"/>
    <w:basedOn w:val="Bekezdsalapbettpusa"/>
    <w:qFormat/>
    <w:rPr>
      <w:b/>
      <w:sz w:val="24"/>
      <w:lang w:val="en-US" w:eastAsia="en-US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keepLines/>
      <w:overflowPunct w:val="true"/>
      <w:autoSpaceDE w:val="true"/>
      <w:jc w:val="both"/>
      <w:textAlignment w:val="auto"/>
    </w:pPr>
    <w:rPr>
      <w:bCs/>
      <w:sz w:val="24"/>
      <w:lang w:val="en-US" w:eastAsia="en-US"/>
    </w:rPr>
  </w:style>
  <w:style w:type="paragraph" w:styleId="TextBodyIndent">
    <w:name w:val="Body Text Indent"/>
    <w:basedOn w:val="Normal"/>
    <w:pPr>
      <w:keepLines/>
      <w:overflowPunct w:val="true"/>
      <w:autoSpaceDE w:val="true"/>
      <w:ind w:left="900" w:hanging="900"/>
      <w:jc w:val="both"/>
      <w:textAlignment w:val="auto"/>
    </w:pPr>
    <w:rPr>
      <w:b/>
      <w:sz w:val="24"/>
      <w:lang w:val="en-US" w:eastAsia="en-US"/>
    </w:rPr>
  </w:style>
  <w:style w:type="paragraph" w:styleId="Bekezds">
    <w:name w:val="Bekezdés"/>
    <w:basedOn w:val="Normal"/>
    <w:qFormat/>
    <w:pPr>
      <w:keepLines/>
      <w:overflowPunct w:val="true"/>
      <w:autoSpaceDE w:val="true"/>
      <w:ind w:firstLine="202"/>
      <w:jc w:val="both"/>
      <w:textAlignment w:val="auto"/>
    </w:pPr>
    <w:rPr>
      <w:sz w:val="24"/>
      <w:lang w:val="en-US" w:eastAsia="en-US"/>
    </w:rPr>
  </w:style>
  <w:style w:type="paragraph" w:styleId="Bekezds2">
    <w:name w:val="Bekezdés2"/>
    <w:basedOn w:val="Normal"/>
    <w:qFormat/>
    <w:pPr>
      <w:keepLines/>
      <w:overflowPunct w:val="true"/>
      <w:autoSpaceDE w:val="true"/>
      <w:ind w:left="204" w:firstLine="204"/>
      <w:jc w:val="both"/>
      <w:textAlignment w:val="auto"/>
    </w:pPr>
    <w:rPr>
      <w:sz w:val="24"/>
      <w:lang w:val="en-US" w:eastAsia="en-US"/>
    </w:rPr>
  </w:style>
  <w:style w:type="paragraph" w:styleId="Bekezds3">
    <w:name w:val="Bekezdés3"/>
    <w:basedOn w:val="Normal"/>
    <w:qFormat/>
    <w:pPr>
      <w:keepLines/>
      <w:overflowPunct w:val="true"/>
      <w:autoSpaceDE w:val="true"/>
      <w:ind w:left="408" w:firstLine="204"/>
      <w:jc w:val="both"/>
      <w:textAlignment w:val="auto"/>
    </w:pPr>
    <w:rPr>
      <w:sz w:val="24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i/>
      <w:sz w:val="24"/>
      <w:lang w:val="en-US" w:eastAsia="en-US"/>
    </w:rPr>
  </w:style>
  <w:style w:type="paragraph" w:styleId="NormlCm">
    <w:name w:val="Normál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sz w:val="24"/>
      <w:lang w:val="en-US" w:eastAsia="en-US"/>
    </w:rPr>
  </w:style>
  <w:style w:type="paragraph" w:styleId="Bekezds1">
    <w:name w:val="bekezds"/>
    <w:basedOn w:val="Normal"/>
    <w:qFormat/>
    <w:pPr>
      <w:overflowPunct w:val="true"/>
      <w:autoSpaceDE w:val="true"/>
      <w:ind w:firstLine="202"/>
      <w:jc w:val="both"/>
      <w:textAlignment w:val="auto"/>
    </w:pPr>
    <w:rPr>
      <w:rFonts w:eastAsia="Calibri"/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33:00Z</dcterms:created>
  <dc:creator>Dunakeszi Város Polgármesteri Hivatala</dc:creator>
  <dc:description/>
  <cp:keywords/>
  <dc:language>en-US</dc:language>
  <cp:lastModifiedBy>NemethS</cp:lastModifiedBy>
  <cp:lastPrinted>2011-12-09T10:42:00Z</cp:lastPrinted>
  <dcterms:modified xsi:type="dcterms:W3CDTF">2011-12-09T10:08:00Z</dcterms:modified>
  <cp:revision>12</cp:revision>
  <dc:subject/>
  <dc:title>Dunakeszi Város Önkormányzat </dc:title>
</cp:coreProperties>
</file>